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– Listening to the radio programme.Decede whwre the presenter is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 - vše o bydlení – klasifika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prohlédni si obrázky a uveď ,o kterou menšinu se jedná a zda u nás také žij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prá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u a odpovědi na zadané ot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 prvním poslechu ukázky budeme hádat, o jaký jazyk se jedn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ý poslech je uveden jako rozhlasová relace, ve které zaznívají různé jazyky a názvy zemí – žáci je přiřadí k obrázků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k tématu – žáci si slovíčka zapíší a společně si poslechneme výslovnos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aké menšiny žijí v České republice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0:00Z</dcterms:created>
  <dc:creator>pezlova</dc:creator>
  <dc:description/>
  <dc:language>en-US</dc:language>
  <cp:lastModifiedBy>melicherova</cp:lastModifiedBy>
  <cp:lastPrinted>2011-04-28T15:00:00Z</cp:lastPrinted>
  <dcterms:modified xsi:type="dcterms:W3CDTF">2011-04-28T13:00:00Z</dcterms:modified>
  <cp:revision>2</cp:revision>
  <dc:subject/>
  <dc:title/>
</cp:coreProperties>
</file>